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cron_trigg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ron Trigg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figur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onTriggerBean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easily prepared by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Cron Trigg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Schedul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77160" cy="25812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243320" cy="203517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schedul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cron_trigg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cron_trigger&amp;media=egovframework:dev2:imp:codegen:template:config:cron_trigg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cron_trigger&amp;media=egovframework:dev2:imp:codegen:template:config:cron_trigg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cron_trigger&amp;media=egovframework:dev2:imp:codegen:template:config:cron_trigg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03:00Z</dcterms:created>
  <dc:creator>.</dc:creator>
  <dc:description/>
  <cp:keywords/>
  <dc:language>en-US</dc:language>
  <cp:lastModifiedBy>양은정</cp:lastModifiedBy>
  <dcterms:modified xsi:type="dcterms:W3CDTF">2012-03-26T02:03:00Z</dcterms:modified>
  <cp:revision>5</cp:revision>
  <dc:subject/>
  <dc:title/>
</cp:coreProperties>
</file>